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26/Opština Kladovo/70869/25.05.2017-TD06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11.600,00 EUR jednak je 1.370.434,44 RSD, preračunato  prema Inforeuro kursu iz jula meseca 2018 godine (mesec raspisivanja tenderske procedure)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25.7.2018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maksimalan broj poena - 50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inputi - maksimalan broj poena - 3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maksimalan broj poena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- 20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maksimalan broj poena - 50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ksimalan broj poena - 30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maksimalan broj poena</w:t>
            </w:r>
            <w:r>
              <w:rPr>
                <w:iCs/>
                <w:sz w:val="18"/>
                <w:szCs w:val="18"/>
                <w:lang w:val="sr-Latn-RS" w:eastAsia="en-GB"/>
              </w:rPr>
              <w:t xml:space="preserve"> - 20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Korisnik</cp:lastModifiedBy>
  <cp:lastPrinted>2008-10-14T15:53:00Z</cp:lastPrinted>
  <dcterms:modified xsi:type="dcterms:W3CDTF">2018-07-11T20:00:00Z</dcterms:modified>
  <cp:revision>1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