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Kladov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TV i radio spotov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26/Opština Kladovo/70869/25.05.2017-TD0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3/7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emitovanja TV i radio spotov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ajnji rok za podnošenje ponuda za tender je 25/7/2018 u 11:00 časova. Sve ponude dobijene nakon ovog roka će automatski biti odbije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EUR 11.600,00 EUR odnosno RSD 1.370.434,44 (Inforeuro kurs za mesec Jul 201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li EUR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5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highlight w:val="lightGray"/>
          <w:lang w:val="en-GB"/>
        </w:rPr>
        <w:t xml:space="preserve">10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referenci - sličnih ugovora u poslednje tri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TV i radio spotovi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6/Opština Kladovo/70869/25.05.2017-TD10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pština Kladov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ralja Aleksandra 35, 19320 Kladovo, Republika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ktivnost 1: Prevoz 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snika na 4 događaja u Rumuni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Opis očekivanih output-a / rezultata koje treba postići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okviru ove aktivnosti ponuđač je dužan da obezbedi emitovanje jednog spota na TV stanici i emitovanje 2 spota na radio stanic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tovi se moraju emitovati na TV i Radio stanici koje imaju regionalnu pokrivenost i pokrivaju područje opštine Kladovo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V spot je trajanja do 90 sekund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io spotovi su trajanja do 90 sekundi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V spot je potrebno emitovati minimum 5 puta u periodu januar-mart 2019. godin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adio spotove je potrebno emitovati minimum po 15 puta svaki u periodu januar-mart 2019. godi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ština Kladove će dostaviti promo spotove odabranom ponuđaču najkasnije 7 dana pre početka emito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>Zahtevani inputi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uđač mora da poseduje relevantno iskustvo u obavljanju sličnih poslova, što potvrđuje Listom referenci – sličnih ugovora u poslednje tri godin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GB"/>
        </w:rPr>
        <w:t xml:space="preserve">Period izvršenja usluge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Očekivani </w:t>
      </w:r>
      <w:r>
        <w:rPr>
          <w:rFonts w:cs="Times New Roman" w:ascii="Times New Roman" w:hAnsi="Times New Roman"/>
          <w:sz w:val="24"/>
          <w:szCs w:val="24"/>
        </w:rPr>
        <w:t>period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: Avgust 2018 - April 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spacing w:before="0" w:after="280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lang w:val="sr-Latn-RS"/>
        </w:rPr>
      </w:pPr>
      <w:r>
        <w:rPr>
          <w:rFonts w:cs="Times New Roman" w:ascii="Times New Roman" w:hAnsi="Times New Roman"/>
          <w:b w:val="false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TV i radio spotov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6/Opština Kladovo/70869/25.05.2017-TD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e Klado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dresa: Kralja Aleksandra 35, 19320 Kladovo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emitovanja TV i radio spotov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&lt;EUR/RSD&gt;</w:t>
            </w:r>
          </w:p>
        </w:tc>
      </w:tr>
      <w:tr>
        <w:trPr>
          <w:trHeight w:val="70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Mesec 9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%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Latn-RS"/>
        </w:rPr>
      </w:pPr>
      <w:r>
        <w:rPr>
          <w:rFonts w:cs="Times New Roman" w:ascii="Times New Roman" w:hAnsi="Times New Roman"/>
          <w:sz w:val="20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9 meseci, ali ne kasnije od 7.6.2019 god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om potpisivanja od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Trgovinsk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1204"/>
        <w:gridCol w:w="3118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22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204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4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Altedited">
    <w:name w:val="alt-edi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03:00Z</dcterms:created>
  <dc:creator>UPORABNIK</dc:creator>
  <dc:description/>
  <cp:keywords/>
  <dc:language>en-US</dc:language>
  <cp:lastModifiedBy>Korisnik</cp:lastModifiedBy>
  <cp:lastPrinted>2015-06-29T11:20:00Z</cp:lastPrinted>
  <dcterms:modified xsi:type="dcterms:W3CDTF">2018-07-11T20:01:00Z</dcterms:modified>
  <cp:revision>27</cp:revision>
  <dc:subject/>
  <dc:title/>
</cp:coreProperties>
</file>